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ins w:id="3" w:author="khobbs" w:date="2012-02-01T12:34:00Z"/>
        </w:rPr>
      </w:pPr>
      <w:ins w:id="0" w:author="ERCOT" w:date="2012-02-01T12:34:00Z">
        <w:r>
          <w:rPr>
            <w:rFonts w:cs="Arial" w:ascii="Arial" w:hAnsi="Arial"/>
            <w:b/>
            <w:bCs/>
            <w:color w:val="000000"/>
            <w:sz w:val="20"/>
            <w:szCs w:val="20"/>
          </w:rPr>
          <w:t xml:space="preserve">ERCOT provides suggested language </w:t>
        </w:r>
      </w:ins>
      <w:ins w:id="1" w:author="ERCOT" w:date="2012-02-01T12:36:00Z">
        <w:r>
          <w:rPr>
            <w:rFonts w:cs="Arial" w:ascii="Arial" w:hAnsi="Arial"/>
            <w:b/>
            <w:bCs/>
            <w:color w:val="000000"/>
            <w:sz w:val="20"/>
            <w:szCs w:val="20"/>
          </w:rPr>
          <w:t>for consistency with TAC Procedure terminology</w:t>
        </w:r>
      </w:ins>
      <w:ins w:id="2" w:author="ERCOT" w:date="2012-02-01T12:34:00Z">
        <w:r>
          <w:rPr>
            <w:rFonts w:cs="Arial" w:ascii="Arial" w:hAnsi="Arial"/>
            <w:b/>
            <w:bCs/>
            <w:color w:val="000000"/>
            <w:sz w:val="20"/>
            <w:szCs w:val="20"/>
          </w:rPr>
          <w:t>.</w:t>
        </w:r>
      </w:ins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ins w:id="4" w:author="CPS Energy" w:date="2012-01-31T18:11:00Z">
        <w:r>
          <w:rPr>
            <w:rFonts w:cs="Arial" w:ascii="Arial" w:hAnsi="Arial"/>
            <w:b/>
            <w:bCs/>
            <w:color w:val="000000"/>
            <w:sz w:val="20"/>
            <w:szCs w:val="20"/>
          </w:rPr>
          <w:t xml:space="preserve">CPS Energy would like to suggest the following name change to the proposed task force.  Given that the market we operate in is the Nodal Market, it is preferable </w:t>
        </w:r>
      </w:ins>
      <w:ins w:id="5" w:author="CPS Energy" w:date="2012-01-31T18:13:00Z">
        <w:r>
          <w:rPr>
            <w:rFonts w:cs="Arial" w:ascii="Arial" w:hAnsi="Arial"/>
            <w:b/>
            <w:bCs/>
            <w:color w:val="000000"/>
            <w:sz w:val="20"/>
            <w:szCs w:val="20"/>
          </w:rPr>
          <w:t>and possibly less confusing to refer to the group as the Market Enhancement Task Force.</w:t>
        </w:r>
      </w:ins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del w:id="6" w:author="CPS Energy" w:date="2012-01-31T18:09:00Z">
        <w:r>
          <w:rPr>
            <w:rFonts w:cs="Arial" w:ascii="Arial" w:hAnsi="Arial"/>
            <w:b/>
            <w:bCs/>
            <w:color w:val="000000"/>
            <w:sz w:val="36"/>
          </w:rPr>
          <w:delText xml:space="preserve">Nodal </w:delText>
        </w:r>
      </w:del>
      <w:ins w:id="7" w:author="CPS Energy" w:date="2012-01-31T18:09:00Z">
        <w:r>
          <w:rPr>
            <w:rFonts w:cs="Arial" w:ascii="Arial" w:hAnsi="Arial"/>
            <w:b/>
            <w:bCs/>
            <w:color w:val="000000"/>
            <w:sz w:val="36"/>
          </w:rPr>
          <w:t xml:space="preserve">Market </w:t>
        </w:r>
      </w:ins>
      <w:r>
        <w:rPr>
          <w:rFonts w:cs="Arial" w:ascii="Arial" w:hAnsi="Arial"/>
          <w:b/>
          <w:bCs/>
          <w:color w:val="000000"/>
          <w:sz w:val="36"/>
        </w:rPr>
        <w:t>Enhancement Task Force (</w:t>
      </w:r>
      <w:del w:id="8" w:author="CPS Energy" w:date="2012-01-31T18:09:00Z">
        <w:r>
          <w:rPr>
            <w:rFonts w:cs="Arial" w:ascii="Arial" w:hAnsi="Arial"/>
            <w:b/>
            <w:bCs/>
            <w:color w:val="000000"/>
            <w:sz w:val="36"/>
          </w:rPr>
          <w:delText>NET</w:delText>
        </w:r>
      </w:del>
      <w:ins w:id="9" w:author="CPS Energy" w:date="2012-01-31T18:09:00Z">
        <w:r>
          <w:rPr>
            <w:rFonts w:cs="Arial" w:ascii="Arial" w:hAnsi="Arial"/>
            <w:b/>
            <w:bCs/>
            <w:color w:val="000000"/>
            <w:sz w:val="36"/>
          </w:rPr>
          <w:t>MET</w:t>
        </w:r>
      </w:ins>
      <w:r>
        <w:rPr>
          <w:rFonts w:cs="Arial" w:ascii="Arial" w:hAnsi="Arial"/>
          <w:b/>
          <w:bCs/>
          <w:color w:val="000000"/>
          <w:sz w:val="36"/>
        </w:rPr>
        <w:t>) Charter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7"/>
        </w:rPr>
        <w:t>Purpose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primary mission of the </w:t>
      </w:r>
      <w:del w:id="10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11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is to assist ERCOT in identifying enhancements to the ERCOT Nodal Systems as described in the </w:t>
      </w:r>
      <w:del w:id="12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13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Scop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7"/>
        </w:rPr>
        <w:t>Scope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RCOT will chair, and provide administrative and technical support to, the </w:t>
      </w:r>
      <w:del w:id="14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15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</w:t>
      </w:r>
      <w:del w:id="16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17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will provide the TAC with a report of its activities at each regularly-scheduled TAC meeting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</w:t>
      </w:r>
      <w:del w:id="18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19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will evaluate the cost and benefits of enhancements to ERCOT Nodal processes and will recommend market efficiency improvements to Real-Time SCED that provide better Resource Commitment and Dispatch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7"/>
        </w:rPr>
        <w:t>Participation: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del w:id="20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21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will provide the opportunity for Market Participants to be involved.  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ket Participants include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)</w:t>
        <w:tab/>
        <w:t>ERCOT corporate members;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i)</w:t>
        <w:tab/>
        <w:t xml:space="preserve">PUCT Staff and delegates; 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ii)</w:t>
        <w:tab/>
        <w:t>Independent Market Monitor (IMM);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v)</w:t>
        <w:tab/>
        <w:t>OPC Staff; and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v)</w:t>
        <w:tab/>
        <w:t>TAC Consumer Members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 meetings involved in project activities will be open to the public.  The decisions of the </w:t>
      </w:r>
      <w:del w:id="22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23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will be posted at the </w:t>
      </w:r>
      <w:del w:id="24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25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ERCOT website.  </w:t>
      </w:r>
      <w:del w:id="26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27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participants are encouraged to be present at each </w:t>
      </w:r>
      <w:del w:id="28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29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meeting in order to maintain continuity in the decision process.  The </w:t>
      </w:r>
      <w:del w:id="30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31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shall meet as needed. The </w:t>
      </w:r>
      <w:del w:id="32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33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chair is responsible for and has the right to direct and assign tasks to </w:t>
      </w:r>
      <w:del w:id="34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35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sub-groups or individual members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7"/>
        </w:rPr>
        <w:t>Duration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irst meeting of the </w:t>
      </w:r>
      <w:del w:id="36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37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will be as directed by TAC.  The </w:t>
      </w:r>
      <w:del w:id="38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39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will continue until such time as TAC dissolves the </w:t>
      </w:r>
      <w:del w:id="40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41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7"/>
        </w:rPr>
        <w:t>Procedural Guidelines: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oting will be conducted using the Procedural Guidelines set forth below.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quorum consists of two </w:t>
      </w:r>
      <w:ins w:id="42" w:author="ERCOT" w:date="2012-02-01T12:35:00Z">
        <w:commentRangeStart w:id="0"/>
        <w:r>
          <w:rPr>
            <w:rFonts w:cs="Arial" w:ascii="Arial" w:hAnsi="Arial"/>
            <w:color w:val="000000"/>
            <w:sz w:val="20"/>
            <w:szCs w:val="20"/>
          </w:rPr>
          <w:t>Market P</w:t>
        </w:r>
      </w:ins>
      <w:del w:id="43" w:author="ERCOT" w:date="2012-02-01T12:35:00Z">
        <w:r>
          <w:rPr>
            <w:rFonts w:cs="Arial" w:ascii="Arial" w:hAnsi="Arial"/>
            <w:color w:val="000000"/>
            <w:sz w:val="20"/>
            <w:szCs w:val="20"/>
          </w:rPr>
          <w:delText>p</w:delText>
        </w:r>
      </w:del>
      <w:r>
        <w:rPr>
          <w:rFonts w:cs="Arial" w:ascii="Arial" w:hAnsi="Arial"/>
          <w:color w:val="000000"/>
          <w:sz w:val="20"/>
          <w:szCs w:val="20"/>
        </w:rPr>
        <w:t xml:space="preserve">articipants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Arial" w:ascii="Arial" w:hAnsi="Arial"/>
          <w:color w:val="000000"/>
          <w:sz w:val="20"/>
          <w:szCs w:val="20"/>
        </w:rPr>
        <w:t xml:space="preserve">from each of four market segments.  The quorum must be physically present.  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oting will be as practiced by PRS pursuant to TAC procedures with the exception that there are no Standing </w:t>
      </w:r>
      <w:del w:id="44" w:author="ERCOT" w:date="2012-02-01T12:35:00Z">
        <w:commentRangeStart w:id="1"/>
        <w:r>
          <w:rPr>
            <w:rFonts w:cs="Arial" w:ascii="Arial" w:hAnsi="Arial"/>
            <w:color w:val="000000"/>
            <w:sz w:val="20"/>
            <w:szCs w:val="20"/>
          </w:rPr>
          <w:delText>Members</w:delText>
        </w:r>
      </w:del>
      <w:ins w:id="45" w:author="ERCOT" w:date="2012-02-01T12:35:00Z">
        <w:r>
          <w:rPr>
            <w:rFonts w:cs="Arial" w:ascii="Arial" w:hAnsi="Arial"/>
            <w:color w:val="000000"/>
            <w:sz w:val="20"/>
            <w:szCs w:val="20"/>
          </w:rPr>
          <w:t>Representatives</w:t>
        </w:r>
      </w:ins>
      <w:ins w:id="46" w:author="ERCOT" w:date="2012-02-01T12:35:00Z">
        <w:r>
          <w:rPr>
            <w:rStyle w:val="CommentReference"/>
            <w:vanish w:val="false"/>
          </w:rPr>
        </w:r>
      </w:ins>
      <w:commentRangeEnd w:id="1"/>
      <w:r>
        <w:commentReference w:id="1"/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del w:id="47" w:author="ERCOT" w:date="2012-02-01T12:36:00Z">
        <w:r>
          <w:rPr>
            <w:rFonts w:cs="Arial" w:ascii="Arial" w:hAnsi="Arial"/>
            <w:color w:val="000000"/>
            <w:sz w:val="20"/>
            <w:szCs w:val="20"/>
          </w:rPr>
          <w:delText xml:space="preserve">Corporate </w:delText>
        </w:r>
      </w:del>
      <w:del w:id="48" w:author="ERCOT" w:date="2012-02-01T12:36:00Z">
        <w:commentRangeStart w:id="2"/>
        <w:r>
          <w:rPr>
            <w:rFonts w:cs="Arial" w:ascii="Arial" w:hAnsi="Arial"/>
            <w:color w:val="000000"/>
            <w:sz w:val="20"/>
            <w:szCs w:val="20"/>
          </w:rPr>
          <w:delText>members’</w:delText>
        </w:r>
      </w:del>
      <w:ins w:id="49" w:author="ERCOT" w:date="2012-02-01T12:36:00Z">
        <w:r>
          <w:rPr>
            <w:rFonts w:cs="Arial" w:ascii="Arial" w:hAnsi="Arial"/>
            <w:color w:val="000000"/>
            <w:sz w:val="20"/>
            <w:szCs w:val="20"/>
          </w:rPr>
          <w:t>Member Entities’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rial" w:ascii="Arial" w:hAnsi="Arial"/>
          <w:color w:val="000000"/>
          <w:sz w:val="20"/>
          <w:szCs w:val="20"/>
        </w:rPr>
        <w:t xml:space="preserve">annual segment designations at PRS for voting shall apply to </w:t>
      </w:r>
      <w:del w:id="50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51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 decisions of the </w:t>
      </w:r>
      <w:del w:id="52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delText>NET</w:delText>
        </w:r>
      </w:del>
      <w:ins w:id="53" w:author="CPS Energy" w:date="2012-01-31T18:10:00Z">
        <w:r>
          <w:rPr>
            <w:rFonts w:cs="Arial" w:ascii="Arial" w:hAnsi="Arial"/>
            <w:color w:val="000000"/>
            <w:sz w:val="20"/>
            <w:szCs w:val="20"/>
          </w:rPr>
          <w:t>MET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may be appealed to TAC by any Market Participant pursuant to TAC procedures.  </w:t>
      </w:r>
    </w:p>
    <w:p>
      <w:pPr>
        <w:pStyle w:val="Normal"/>
        <w:spacing w:lineRule="atLeast" w:line="336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COT" w:date="2012-02-01T12:37:00Z" w:initials="kj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uggest using the defined term so no confusion that it is intended to be two MPs vs two people from the same compan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ERCOT" w:date="2012-02-01T12:37:00Z" w:initials="kj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 consistency with TAC procedure terminology.</w:t>
      </w:r>
    </w:p>
  </w:comment>
  <w:comment w:id="2" w:author="ERCOT" w:date="2012-02-01T12:37:00Z" w:initials="kj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 consistency with TAC procedure terminolog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2"/>
      <w:numFmt w:val="lowerLetter"/>
      <w:lvlText w:val="(%4)"/>
      <w:lvlJc w:val="left"/>
      <w:pPr>
        <w:tabs>
          <w:tab w:val="num" w:pos="3180"/>
        </w:tabs>
        <w:ind w:left="3180" w:hanging="6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spacing w:lineRule="atLeast" w:line="240" w:before="0" w:after="240"/>
      <w:jc w:val="both"/>
    </w:pPr>
    <w:rPr>
      <w:rFonts w:ascii="Arial" w:hAnsi="Arial" w:eastAsia="SimSun;宋体" w:cs="Arial"/>
      <w:spacing w:val="-5"/>
      <w:sz w:val="20"/>
      <w:szCs w:val="20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eHeading2JustifiedBefore6ptAfter6pt">
    <w:name w:val="Style Heading 2 + Justified Before:  6 pt After:  6 pt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34:00Z</dcterms:created>
  <dc:creator>tdoggett</dc:creator>
  <dc:description/>
  <cp:keywords/>
  <dc:language>en-US</dc:language>
  <cp:lastModifiedBy>ERCOT</cp:lastModifiedBy>
  <cp:lastPrinted>2005-12-12T10:25:00Z</cp:lastPrinted>
  <dcterms:modified xsi:type="dcterms:W3CDTF">2012-02-01T18:37:00Z</dcterms:modified>
  <cp:revision>3</cp:revision>
  <dc:subject/>
  <dc:title>Transition Plan Task Force (TPTF) Cha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